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.05. 2019</w:t>
        <w:tab/>
        <w:t>№ 502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right="51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актуализированной схемы теплоснабжения Черемновского сельсовета до 2028 года</w:t>
      </w:r>
    </w:p>
    <w:p>
      <w:pPr>
        <w:pStyle w:val="Normal"/>
        <w:spacing w:lineRule="auto" w:line="240" w:before="0" w:after="200"/>
        <w:ind w:right="51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51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6 Градостроительного кодекса Российской Федерации от 29.12.2004 №</w:t>
        <w:tab/>
        <w:t xml:space="preserve">190-ФЗ, статьей 28 Федерального закона от 06.10.2003 № 131-ФЗ «Об общих принципах организации местного самоуправления в Российской Федерации», решением Собрания депутатов Павловского района Алтайского края от 29.06.2018 № 40 «О  Положении о порядке организации и проведения публичных слушаний в муниципальном образовании Павловский район», решением комиссии по проведению публичных слушаний от 13.05.2019 № 1 «О результатах проведения публичных слушаний по вопросу утверждения актуализированной схемы теплоснабжения Черемновского сельсовета до 2028 года»  п о с т а н о в л я ю: </w:t>
      </w:r>
    </w:p>
    <w:p>
      <w:pPr>
        <w:pStyle w:val="Style15"/>
        <w:spacing w:lineRule="auto" w:line="24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Утвердить прилагаемую актуализированную схему теплоснабжения Черемновского сельсовета до 2028 года. </w:t>
      </w:r>
    </w:p>
    <w:p>
      <w:pPr>
        <w:pStyle w:val="Style15"/>
        <w:spacing w:lineRule="auto" w:line="24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на официальном сайте Администрации района.</w:t>
      </w:r>
    </w:p>
    <w:p>
      <w:pPr>
        <w:pStyle w:val="Style15"/>
        <w:spacing w:lineRule="auto" w:line="24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района, председателя комитета по финансам, налоговой и кредитной политике Юдакова В.В.</w:t>
      </w:r>
    </w:p>
    <w:p>
      <w:pPr>
        <w:pStyle w:val="Style15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right="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А.В. Воронов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tLeast" w:line="2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сновной текст1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4:12:00Z</dcterms:created>
  <dc:creator>RePack by SPecialiST</dc:creator>
  <dc:description/>
  <dc:language>en-US</dc:language>
  <cp:lastModifiedBy>RePack by SPecialiST</cp:lastModifiedBy>
  <cp:lastPrinted>2019-06-02T19:19:00Z</cp:lastPrinted>
  <dcterms:modified xsi:type="dcterms:W3CDTF">2019-06-02T12:19:00Z</dcterms:modified>
  <cp:revision>13</cp:revision>
  <dc:subject/>
  <dc:title/>
</cp:coreProperties>
</file>